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ΝΟΜΟΘΕΣΙΑ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szCs w:val="20"/>
          <w:u w:val="single"/>
        </w:rPr>
      </w:pPr>
      <w:r>
        <w:rPr>
          <w:rFonts w:cs="Tahoma" w:ascii="Tahoma" w:hAnsi="Tahoma"/>
          <w:b/>
          <w:bCs/>
          <w:szCs w:val="20"/>
          <w:u w:val="single"/>
        </w:rPr>
        <w:t>ΤΗΡΗΣΗ ΤΗΣ ΕΘΝΙΚΗΣ ΚΑΙ ΚΟΙΝΟΤΙΚΗΣ ΝΟΜΟΘΕΣΙΑΣ ΠΟΥ ΑΦΟΡΑ ΣΤΙΣ ΔΗΜΟΣΙΕΣ ΣΥΜΒΑΣΕΙΣ ΕΡΓΩΝ, ΜΕΛΕΤΩΝ, ΠΡΟΜΗΘΕΙΩΝ ΚΑΙ ΥΠΗΡΕΣΙΩΝ</w:t>
      </w:r>
    </w:p>
    <w:p>
      <w:pPr>
        <w:pStyle w:val="Heading3"/>
        <w:ind w:left="0" w:hanging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Δημόσιες Συμβάσεις :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</w:rPr>
        <w:t>Π.Δ. 57/00 (Τεύχος ΦΕΚ 45/Α/2.3.2000):</w:t>
      </w:r>
      <w:r>
        <w:rPr>
          <w:rFonts w:cs="Tahoma" w:ascii="Tahoma" w:hAnsi="Tahoma"/>
          <w:sz w:val="20"/>
          <w:szCs w:val="20"/>
        </w:rPr>
        <w:t xml:space="preserve"> «Προσαρμογή της Έλληνικής Νομοθεσίας προς το Κοινοτικό Δίκαιο, σχετικά με τη σύναψη συμβάσεων προμηθειών, έργων και υπηρεσιών και ειδικότερα προς της διατάξεις της Οδηγίας 93/38/ΕΟΚ του Συμβουλίου της 14 Ιουνίου 1993, περί συντονισμού των διαδικασιών σύναψης συμβάσεων στους τομείς του ύδατος, της ενέργειας, των μεταφορών και των τηλεπικοινωνιών»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Δ 59 (ΦΕΚ 63Α/16.3.2007) Προσαρμογή της Ελληνικής Νομοθεσίας στις διατάξεις της Οδηγίας 2004/17/ΕΚ «περί συντονισμού των διαδικασιών σύναψης συμβάσεων στους τομείς του ύδατος, της ενέργειας, των μεταφορών και των ταχυδρομικών υπηρεσιών», όπως τροποποιήθηκε και συμπληρώθηκ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ΠΔ 60 (ΦΕΚ 64Α/16.3.2007) Προσαρμογή της Ελληνικής Νομοθεσίας στις διατάξεις της Οδηγίας 2004/18/ΕΚ «</w:t>
      </w:r>
      <w:r>
        <w:rPr>
          <w:rFonts w:cs="Tahoma" w:ascii="Tahoma" w:hAnsi="Tahoma"/>
          <w:sz w:val="20"/>
          <w:szCs w:val="20"/>
        </w:rPr>
        <w:t>περί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τονισμού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ω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διαδικασιώ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ύναψη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δημοσίω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μβάσεω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έργων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προμηθειώ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αι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υπηρεσιών</w:t>
      </w:r>
      <w:r>
        <w:rPr>
          <w:rFonts w:cs="Tahoma" w:ascii="Tahoma" w:hAnsi="Tahoma"/>
          <w:sz w:val="20"/>
          <w:szCs w:val="20"/>
        </w:rPr>
        <w:t xml:space="preserve">», </w:t>
      </w:r>
      <w:r>
        <w:rPr>
          <w:rFonts w:cs="Tahoma" w:ascii="Tahoma" w:hAnsi="Tahoma"/>
          <w:sz w:val="20"/>
          <w:szCs w:val="20"/>
        </w:rPr>
        <w:t>όπω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ροποποιήθηκε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με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Οδηγία</w:t>
      </w:r>
      <w:r>
        <w:rPr>
          <w:rFonts w:cs="Tahoma" w:ascii="Tahoma" w:hAnsi="Tahoma"/>
          <w:sz w:val="20"/>
          <w:szCs w:val="20"/>
        </w:rPr>
        <w:t xml:space="preserve"> 2005/51/</w:t>
      </w:r>
      <w:r>
        <w:rPr>
          <w:rFonts w:cs="Tahoma" w:ascii="Tahoma" w:hAnsi="Tahoma"/>
          <w:sz w:val="20"/>
          <w:szCs w:val="20"/>
        </w:rPr>
        <w:t>ΕΚ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Επιτροπή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αι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ν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Οδηγία</w:t>
      </w:r>
      <w:r>
        <w:rPr>
          <w:rFonts w:cs="Tahoma" w:ascii="Tahoma" w:hAnsi="Tahoma"/>
          <w:sz w:val="20"/>
          <w:szCs w:val="20"/>
        </w:rPr>
        <w:t xml:space="preserve"> 2005/75/</w:t>
      </w:r>
      <w:r>
        <w:rPr>
          <w:rFonts w:cs="Tahoma" w:ascii="Tahoma" w:hAnsi="Tahoma"/>
          <w:sz w:val="20"/>
          <w:szCs w:val="20"/>
        </w:rPr>
        <w:t>ΕΚ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Ευρωπαϊκού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Κοινοβουλίου</w:t>
      </w:r>
      <w:r>
        <w:rPr>
          <w:rFonts w:cs="Tahoma" w:ascii="Tahoma" w:hAnsi="Tahoma"/>
          <w:sz w:val="20"/>
          <w:szCs w:val="20"/>
        </w:rPr>
        <w:t xml:space="preserve"> κ</w:t>
      </w:r>
      <w:r>
        <w:rPr>
          <w:rFonts w:cs="Tahoma" w:ascii="Tahoma" w:hAnsi="Tahoma"/>
          <w:sz w:val="20"/>
          <w:szCs w:val="20"/>
        </w:rPr>
        <w:t>αι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μβουλίου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της</w:t>
      </w:r>
      <w:r>
        <w:rPr>
          <w:rFonts w:cs="Tahoma" w:ascii="Tahoma" w:hAnsi="Tahoma"/>
          <w:sz w:val="20"/>
          <w:szCs w:val="20"/>
        </w:rPr>
        <w:t xml:space="preserve"> 16</w:t>
      </w:r>
      <w:r>
        <w:rPr>
          <w:rFonts w:cs="Tahoma" w:ascii="Tahoma" w:hAnsi="Tahoma"/>
          <w:sz w:val="20"/>
          <w:szCs w:val="20"/>
        </w:rPr>
        <w:t>η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Νοεμβρίου</w:t>
      </w:r>
      <w:r>
        <w:rPr>
          <w:rFonts w:cs="Tahoma" w:ascii="Tahoma" w:hAnsi="Tahoma"/>
          <w:sz w:val="20"/>
          <w:szCs w:val="20"/>
        </w:rPr>
        <w:t xml:space="preserve"> 2005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N. 2362/1995 </w:t>
      </w:r>
      <w:r>
        <w:rPr>
          <w:rFonts w:cs="Tahoma" w:ascii="Tahoma" w:hAnsi="Tahoma"/>
          <w:sz w:val="20"/>
          <w:szCs w:val="20"/>
        </w:rPr>
        <w:t>«Περί δημοσίου λογιστικού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 2286/95 «Προμήθειες του Δημοσίου τομέα και ρυθμίσεις συναφών θεμάτων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Π.Δ. 370/95 «Προσαρμογή της Ελληνικής Νομοθεσίας περί προμηθειών του Δημοσίου προς το Κοινοτικό Δίκαιο, ειδικότερα προς τις διατάξεις της οδηγίας του Συμβουλίου της Ε.Ε. 93/36/ΕΕ της 14</w:t>
      </w:r>
      <w:r>
        <w:rPr>
          <w:rFonts w:cs="Tahoma" w:ascii="Tahoma" w:hAnsi="Tahoma"/>
          <w:sz w:val="20"/>
          <w:szCs w:val="20"/>
          <w:vertAlign w:val="superscript"/>
        </w:rPr>
        <w:t>ης</w:t>
      </w:r>
      <w:r>
        <w:rPr>
          <w:rFonts w:cs="Tahoma" w:ascii="Tahoma" w:hAnsi="Tahoma"/>
          <w:sz w:val="20"/>
          <w:szCs w:val="20"/>
        </w:rPr>
        <w:t xml:space="preserve"> Ιουνίου 1993 Περί συντονισμού των διαδικασιών για τη σύναψη συμβάσεων Δημοσίων Προμηθειών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Π.Δ. 105/00 «Προσαρμογή της Ελληνικής Νομοθεσίας περί προμηθειών του Δημοσίου τομέα προς το κοινοτικό δίκαιο και ειδικότερα προς τις διατάξεις του άρθρου 2 της οδηγίας ΕΟΚ-97/52 του Ευρωπαϊκού Κοινοβουλίου και του Συμβουλίου της 13</w:t>
      </w:r>
      <w:r>
        <w:rPr>
          <w:rFonts w:cs="Tahoma" w:ascii="Tahoma" w:hAnsi="Tahoma"/>
          <w:sz w:val="20"/>
          <w:szCs w:val="20"/>
          <w:vertAlign w:val="superscript"/>
        </w:rPr>
        <w:t>ης</w:t>
      </w:r>
      <w:r>
        <w:rPr>
          <w:rFonts w:cs="Tahoma" w:ascii="Tahoma" w:hAnsi="Tahoma"/>
          <w:sz w:val="20"/>
          <w:szCs w:val="20"/>
        </w:rPr>
        <w:t xml:space="preserve"> Οκτωβρίου 1997 και τροποποίηση του Π.Δ. 370/95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Δ 118/2007 «Κανονισμός Προμηθειών Δημοσίου» ΦΕΚ 150/Α/10.7.2007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Νομοθεσία Εκτέλεσης Δημόσιων Έργων 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ν Ν.1418/84 (ΦΕΚ 23/Α/29.2.84) «Δημόσια έργα και ρυθμίσεις συναφών θεμάτων» όπως τροποποιήθηκε και ισχύει σήμερα και ιδιαίτερα με του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2052/92 (ΦΕΚ Α94/5.06.9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2229/94 (ΦΕΚ 138/Α/31.8.94) «Τροποποίηση και συμπλήρωση του Ν.1418/84 και άλλες διατάξεις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2338/95 (ΦΕΚ 202/Α/14.9.95) - (Αρθρο 1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Ν.2372/96 (ΦΕΚ 29/Α/28.2.96) - (Αρθρο 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2576/98 (ΦΕΚ 25/Α/98) «Βελτίωση των διαδικασιών ανάθεσης Δημοσίων Έργων και άλλες διατάξεις» (εκτός των άρθρων 1 και 2 που έχουν καταργηθεί με τον 3263/0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Ν.2741/99 (ΦΕΚ 199/Α/28.9.99) - (Αρθρο 8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.2940/01 (ΦΕΚ 180/Α/6.8.01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212/03 (ΦΕΚ 308 Α/31.12.0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Ν.3263/04 (ΦΕΚ 179/Α/28.9.04) «Μειοδοτικό σύστημα ανάθεσης των δημόσιων έργων και άλλες διατάξεις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316/05 (ΦΕΚ 42Α/ 22.02.0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414/05 (ΦΕΚ 279/Α/10.11.05) Τροποποίηση του Ν. 3310/05 «Μέτρα για τη διασφάλιση της διαφάνειας και την αποτροπή καταστρατηγίσεων κατά τη διαδικασία σύναψης δημοσίων συμβάσεων» (ΦΕΚ 30/Α/14.2.05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9"/>
          <w:szCs w:val="19"/>
        </w:rPr>
        <w:t>Νόμος 3389/2005 «Συμπράξεις Δημόσιου και Ιδιωτικού Τομέα» (ΦΕΚ Α' 232/22.9.2005) όπως τροποποιήθηκε με το Νόμο 3483/2006, ΦΕΚ Α’169/7.8.200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481/06 (ΦΕΚ 162Α/ 2.08.0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548/07 (ΦΕΚ 68Α/20.03.07) και Ν.3559/07 (ΦΕΚ 102Α/ 14.05.07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669/2008 «Κύρωση της κωδικοποίησης της νομοθεσίας κατασκευής των Δημοσίων Έργων, ΦΕΚ 116/Α/18.6.2008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ο Π.Δ. 609/85 (ΦΕΚ 223/Α/31.12.85) «Κατασκευή Δημοσίων Έργων» που εκδόθηκε για την εκτέλεση του Ν.1418/84 όπως τροποποιήθηκε και ισχύει σήμερα και ιδιαίτερα με τα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286/94 (ΦΕΚ 148/Α/14.4.94) «Τροποποίηση των διατάξεων του άρθρου 43 του Π.Δ. 609/85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368/94 (ΦΕΚ Α201/94), άρθρα 5,6,7,8,9, 1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.Δ. 402/96 (ΦΕΚ 269/Α/10.12.96) «Τροποποίηση και συμπλήρωση διατάξεων του άρθρου 43 του Π.Δ. 609/85»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210/97 (ΦΕΚ Α166/97)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Π.Δ. 285/97 (ΦΕΚ 207/Α/8.10.97) «Τροποποίηση των διατάξεων του άρθρου 2 και  ρθρου 17 του  Π.Δ. 609/85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218/99 (ΦΕΚ 187/Α/16.9.99) «Τροποποίηση διατάξεων του Π.Δ. 609/85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334/00 «Προσαρμογή της Ελληνικής Νομοθεσίας για τα Δημόσια Έργα προς τις διατάξεις της οδηγίας ΕΟΚ-93/37 όπως τροποποιήθηκε και συμπληρώθηκε»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Νομοθεσία Μελετών </w:t>
      </w:r>
      <w:r>
        <w:rPr>
          <w:rFonts w:cs="Tahoma" w:ascii="Tahoma" w:hAnsi="Tahoma"/>
          <w:b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numPr>
          <w:ilvl w:val="0"/>
          <w:numId w:val="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Ν.3316/2005 (ΦΕΚ 42/Α/2005) «Συμβάσεις μελετών Δημοσίων Έργων και Παροχής Υπηρεσιών».</w:t>
      </w:r>
    </w:p>
    <w:p>
      <w:pPr>
        <w:pStyle w:val="Default"/>
        <w:numPr>
          <w:ilvl w:val="0"/>
          <w:numId w:val="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Εγκύκλιος Ε.38/2005 (Αριθμ. Πρωτ. 3434) «Οδηγός εκπόνησης μελετών Δημοσίων Έργων»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320/2005-ΦΕΚ 48/Α/23.2.2005 «Ρυθμίσεις θεμάτων για το προσωπικό του Δημοσίου και των νομικών προσώπων του ευρύτερου δημόσιου τομέα και για τους Ο.ΤΑ.»</w:t>
      </w:r>
    </w:p>
    <w:p>
      <w:pPr>
        <w:pStyle w:val="Default"/>
        <w:numPr>
          <w:ilvl w:val="0"/>
          <w:numId w:val="6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Ν.3621/2007 (ΦΕΚ 279/Α/2007) «Κύρωση Σύμβασης Παραχώρησης του Έργου της Μελέτης, Κατασκευής, Χρηματοδότησης, Λειτουργίας, Συντήρησης και Εκμετάλλευσης του Αυτοκινητόδρομου Ελευσίνα - Κόρινθος - Πάτρα - Πύργος - Τσακώνα και άλλες διατάξεις» και ειδικότερα το άρθρο 4, παρ. 2. 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Εγκύκλιος Ε.30/2007 (Αριθ. Πρωτ. Δ17γ/04/170/ΦΝ380) «Οδηγίες για την ορθή εφαρμογή νομικών διατάξεων που τροποποιούν το νομικό πλαίσιο ανάθεσης και εκτέλεσης συμβάσεων έργων και μελετών»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.Δ. 346/98 «Προσαρμογή της Ελληνικής Νομοθεσίας για τις δημόσιες Συμβάσεις Υπηρεσιών προς τις διατάξεις της οδηγίας ΕΟΚ-92/50 του Συμβουλίου της 18ης Ιουλίου 1992»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Ν.3840/2010 (ΦΕΚ 53/Α/2010) «Αποκέντρωση, απλοποίηση και ενίσχυση της αποτελεσματικότητας των διαδικασιών του Εθνικού Στρατηγικού Πλαισίου Αναφοράς (ΕΣΠΑ) 2007-2013 και άλλες διατάξει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color w:val="FF0000"/>
          <w:sz w:val="20"/>
          <w:szCs w:val="20"/>
        </w:rPr>
        <w:t>Π.Δ. 696/74 (ΦΕΚ 301/Α/1974) «Μελέτες έργων»</w:t>
      </w:r>
    </w:p>
    <w:p>
      <w:pPr>
        <w:pStyle w:val="Normal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  <w:t>ΟΤΑ - ΔΕΥΑ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 1069/80» Περί ιδρύσεως Δημοτικών Επιχειρήσεων Ύδρευσης Αποχέτευσης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Π.Δ.171/87 «Όργανα που αποφασίζουν ή γνωμοδοτούν και ειδικές ρυθμίσεις σε θέματα έργων που εκτελούνται από του ΟΤΑ και άλλες σχετικές διατάξεις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Ν.2839/2000 «Ρυθμίσεις θεμάτων </w:t>
      </w:r>
      <w:r>
        <w:rPr>
          <w:rFonts w:cs="Tahoma" w:ascii="Tahoma" w:hAnsi="Tahoma"/>
          <w:color w:val="000000"/>
          <w:sz w:val="20"/>
          <w:szCs w:val="20"/>
        </w:rPr>
        <w:t>Ρυθμίσεις θεμάτων. του Υπουργείου Εσωτερικών, Δημόσιας Διοίκησης και. Αποκέντρωσης και άλλες διατάξεις»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Ν.3230/2004 (</w:t>
      </w:r>
      <w:r>
        <w:rPr>
          <w:rFonts w:cs="Tahoma" w:ascii="Tahoma" w:hAnsi="Tahoma"/>
          <w:color w:val="000000"/>
          <w:sz w:val="20"/>
          <w:szCs w:val="20"/>
        </w:rPr>
        <w:t>ΦΕΚ 44/Α/11.2.2004) «</w:t>
      </w:r>
      <w:r>
        <w:rPr>
          <w:rFonts w:cs="Tahoma" w:ascii="Tahoma" w:hAnsi="Tahoma"/>
          <w:sz w:val="20"/>
          <w:szCs w:val="20"/>
        </w:rPr>
        <w:t xml:space="preserve">Καθιέρωση συστήματος διοίκησης»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274/2004 (ΦΕΚ 195Α/19.10.2004) «Οργάνωση και λειτουργία Ο.Τ.Α. Α’ και Β’ Βαθμού» 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.3463/2006 «Κύρωση του Κώδικα δήμων και Κοινοτήτων» ΦΕΚ 114/Α/8.6.2006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ΤΗΡΗΣΗ ΤΗΣ ΕΘΝΙΚΗΣ ΚΑΙ ΚΟΙΝΟΤΙΚΗΣ ΝΟΜΟΘΕΣΙΑΣ ΓΙΑ ΤΟ ΠΕΡΙΒΑΛΛΟΝ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ΙΝΟΤΙΚΗ ΝΟΜΟΘΕΣΙΑ 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δηγία 91/271/ΕΟΚ «Για την επεξεργασία των αστικών λυμάτων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δηγία 98/15/ΕΚ Τροποποίηση της 91/271/ΕΟ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Οδηγία 2000/60/ΕΚ «για τη θέσπιση πλαισίου κοινοτικής δράσης στον τομέα της πολιτικής των υδάτων».</w:t>
      </w:r>
    </w:p>
    <w:p>
      <w:pPr>
        <w:pStyle w:val="Heading3"/>
        <w:tabs>
          <w:tab w:val="clear" w:pos="720"/>
          <w:tab w:val="left" w:pos="360" w:leader="none"/>
        </w:tabs>
        <w:ind w:left="11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tabs>
          <w:tab w:val="clear" w:pos="720"/>
          <w:tab w:val="left" w:pos="360" w:leader="none"/>
        </w:tabs>
        <w:ind w:left="11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ΕΘΝΙΚΗ ΝΟΜΟΘΕΣΙΑ ΓΙΑ ΤΟ ΠΕΡΙΒΑΛΛΟΝ ΓΕΝΙΚ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2">
        <w:r>
          <w:rPr>
            <w:rStyle w:val="InternetLink"/>
            <w:rFonts w:cs="Tahoma" w:ascii="Tahoma" w:hAnsi="Tahoma"/>
            <w:bCs/>
            <w:sz w:val="20"/>
            <w:szCs w:val="20"/>
          </w:rPr>
          <w:t>Υ.Α. Η.Π. 1764/653/2006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327/Β`/17.3.2006) Πρόσβαση του κοινού στις δημόσιες αρχές για παροχή πληροφοριών σχετικά με το περιβάλλον, σε συμμόρφωση με τις διατάξεις της οδηγίας 2003/4/ΕΚ «για την πρόσβαση του κοινού σε περιβαλλοντικές πληροφορίες και για την κατάργηση της οδηγίας 90/313/ΕΟΚ» του Συμβουλίου. Αντικατάσταση της υπ αριθ. 77921/1440/95 κοινής υπουργικής απόφασης (795/Β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ΥΑ ΥΠΕΧΩΔΕ/ΕΥΠΕ/οικ. 107017/2006 (ΦΕΚ 1225/Β/5.09.2006) «Εκτίμηση των Περιβαλλοντικών Επιπτώσεων ορισμένων Σχεδίων και Προγραμμάτων» σε συμμόρφωση με τις διατάξεις της Οδηγίας 2001/42/ΕΚ «σχετικά με την εκτίμηση των περιβαλλοντικών επιπτώσεων ορισμένων σχεδίων και προγραμμάτων» του Ευρωπαϊκού Κοινοβουλίου και του Συμβουλίου της 27ης Ιουνίου 2001.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3">
        <w:r>
          <w:rPr>
            <w:rStyle w:val="InternetLink"/>
            <w:rFonts w:cs="Tahoma" w:ascii="Tahoma" w:hAnsi="Tahoma"/>
            <w:bCs/>
            <w:sz w:val="20"/>
            <w:szCs w:val="20"/>
          </w:rPr>
          <w:t>Υ.Α. ΕΥΠΕ οικ. 129079/2004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1409/Β`/13.9.2004) Συμπλήρωση της κοινής υπουργικής απόφασης Η.Π. με αριθμ. 15393/2332/2002 (1022/Β/5.8.2002), Κατάταξη δημόσιων και ιδιωτικών έργων και δραστηριοτήτων σε κατηγορίες, σύμφωνα με το άρθρο 3 του Ν. 1650/1986 (Α΄ 160), όπως αντικαταστάθηκε με το άρθρο 1 του Ν. 3010/2002 «Εναρμόνιση του Ν. 1650/1986 με τις οδηγίες 97/11/ΕΕ και 96/61/ΕΕ κ.α. (Α΄ 91)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4">
        <w:r>
          <w:rPr>
            <w:rStyle w:val="InternetLink"/>
            <w:rFonts w:cs="Tahoma" w:ascii="Tahoma" w:hAnsi="Tahoma"/>
            <w:bCs/>
            <w:sz w:val="20"/>
            <w:szCs w:val="20"/>
          </w:rPr>
          <w:t>Υ.Α. Η.Π. 15393/2332/2002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1022/Β`/5.8.2002) Κατάταξη δημόσιων και ιδιωτικών έργων και δραστηριοτήτων σε κατηγορίες σύμφωνα με το αρθ. 3 του ν. 1650/86 όπως αντικαταστάθηκε με το αρθ. 1 του ν. 3010/02 «εναρμόνιση του ν. 1650/86 με τις οδηγίες 97/11/ΕΕ και 96/61/ΕΕ κ.α (91/Α)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5">
        <w:r>
          <w:rPr>
            <w:rStyle w:val="InternetLink"/>
            <w:rFonts w:cs="Tahoma" w:ascii="Tahoma" w:hAnsi="Tahoma"/>
            <w:bCs/>
            <w:sz w:val="20"/>
            <w:szCs w:val="20"/>
          </w:rPr>
          <w:t>Ν. 3010/2002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91/Α`/25.4.2002) Εναρμόνιση του ν. 1650/86 με τις οδηγίες 97/11/ΕΕ και 96/61/ΕΕ, διαδικασία οριοθέτησης και ρυθμίσεις θεμάτων για τα υδατορέματα και άλλες διατάξει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jc w:val="both"/>
        <w:rPr/>
      </w:pPr>
      <w:hyperlink r:id="rId6">
        <w:r>
          <w:rPr>
            <w:rStyle w:val="InternetLink"/>
            <w:rFonts w:cs="Tahoma" w:ascii="Tahoma" w:hAnsi="Tahoma"/>
            <w:bCs/>
            <w:sz w:val="20"/>
            <w:szCs w:val="20"/>
          </w:rPr>
          <w:t>Ν. 1650/1986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160/Α`/16.10.1986) Για την προστασία του περιβάλλοντος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ΕΘΝΙΚΗ ΝΟΜΟΘΕΣΙΑ ΓΙΑ ΤΗΝ ΠΡΟΣΤΑΣΙΑ ΤΩΝ ΥΔΑΤΩΝ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hyperlink r:id="rId7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Υ.Α. Δ.ΥΓ2/Γ.Π.οικ. 133551/2008</w:t>
        </w:r>
      </w:hyperlink>
      <w:r>
        <w:rPr>
          <w:rFonts w:cs="Tahoma" w:ascii="Tahoma" w:hAnsi="Tahoma"/>
          <w:sz w:val="20"/>
          <w:szCs w:val="20"/>
        </w:rPr>
        <w:t xml:space="preserve"> (ΦΕΚ 2089/Β`/9.10.2008) Τροποποίηση της περίπτωσης (γ) της παρ. 1 του άρθρου 8 της υπ αριθμ. Ε1β/221/65 Υγειονομικής διάταξ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hyperlink r:id="rId8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Π.Δ. 51/2007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54/Α`/8.3.2007) Καθορισμός μέτρων και διαδικασιών για την ολοκληρωμένη προστασία και διαχείριση των υδάτων σε συμμόρφωση με τις διατάξεις της οδηγίας 2000/60/ΕΚ «για τη θέσπιση πλαισίου κοινοτικής δράσης στον τομέα της πολιτικής των υδάτων» του Ευρωπαϊκού Κοινοβουλίου και του Συμβουλίου της 23ης Οκτωβρίου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9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Ν. 3199/2003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280/Α’/9.12.2003) Προστασία και διαχείριση των υδάτων - Εναρμόνιση με την Οδηγία 2000/60/ΕΚ του Ευρωπαϊκού Κοινοβουλίου και του Συμβουλίου της 23ης Οκτωβρίου 200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10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Υ.Α. 48392/939/2002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405/Β’/3.4.2002) Συμπλήρωση της 19661/1982/99 κοινής υπουργικής απόφασης «τροποποίηση της 5673/400/97 κοινής υπουργικής απόφασης…κ.λπ.» (Β/192) - Κατάλογος ευαίσθητων περιοχών για τη διάθεση αστικών λυμάτων σύμφωνα με το άρθ. 5 (παρ. 1) της απόφασης αυτής (Β/1811) και ειδικότερα του άρθ. 2 (παρ. Β) αυτή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11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Υ.Α. 19661/1982/1999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1811/Β’/29.9.1999) Τροποποίηση της 5673/400/97 κοινής υπουργικής απόφασης «Μέτρα και όροι για την επεξεργασία αστικών λυμάτων» (Β/192) - Κατάλογος ευαίσθητων περιοχών για τη διάθεση αστικών λυμάτων σύμφωνα με το άρθ. 5 (παρ. 1) της απόφασης αυτή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12">
        <w:r>
          <w:rPr>
            <w:rStyle w:val="InternetLink"/>
            <w:rFonts w:cs="Tahoma" w:ascii="Tahoma" w:hAnsi="Tahoma"/>
            <w:b w:val="false"/>
            <w:bCs/>
            <w:sz w:val="20"/>
            <w:szCs w:val="20"/>
          </w:rPr>
          <w:t>Υ.Α. οικ. 5673/400/1997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 xml:space="preserve"> (ΦΕΚ 192/Β`/14.3.1997) Μέτρα και όροι για την επεξεργασία αστικών λυμάτ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hyperlink r:id="rId13">
        <w:r>
          <w:rPr>
            <w:rStyle w:val="InternetLink"/>
            <w:rFonts w:cs="Tahoma" w:ascii="Tahoma" w:hAnsi="Tahoma"/>
            <w:bCs/>
            <w:sz w:val="20"/>
            <w:szCs w:val="20"/>
          </w:rPr>
          <w:t>Υ.Α. Α5/2280/1983</w:t>
        </w:r>
        <w:r>
          <w:rPr>
            <w:rStyle w:val="InternetLink"/>
            <w:rFonts w:cs="Tahoma" w:ascii="Tahoma" w:hAnsi="Tahoma"/>
            <w:sz w:val="20"/>
            <w:szCs w:val="20"/>
          </w:rPr>
          <w:t> </w:t>
        </w:r>
      </w:hyperlink>
      <w:r>
        <w:rPr>
          <w:rFonts w:cs="Tahoma" w:ascii="Tahoma" w:hAnsi="Tahoma"/>
          <w:sz w:val="20"/>
          <w:szCs w:val="20"/>
        </w:rPr>
        <w:t>(ΦΕΚ 720/Β’/13.12.1983) Προστασία των νερών που χρησιμοποιούνται για την ύδρευση της περιοχής πρωτευούσης από ρυπάνσεις και μολύνσει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</w:rPr>
        <w:t>Υ.Α. Ειβ 221/1965</w:t>
      </w:r>
      <w:r>
        <w:rPr>
          <w:rFonts w:cs="Tahoma" w:ascii="Tahoma" w:hAnsi="Tahoma"/>
          <w:sz w:val="20"/>
          <w:szCs w:val="20"/>
        </w:rPr>
        <w:t xml:space="preserve"> (ΦΕΚ 138/Β`/24.2.1965) Περί διαθέσεως λυμάτων και βιομηχανικών αποβλήτων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nyae.gr/el/item_details.jsp?cat_id=917&amp;item_id=6146" TargetMode="External"/><Relationship Id="rId3" Type="http://schemas.openxmlformats.org/officeDocument/2006/relationships/hyperlink" Target="http://www.elinyae.gr/el/item_details.jsp?cat_id=917&amp;item_id=4791" TargetMode="External"/><Relationship Id="rId4" Type="http://schemas.openxmlformats.org/officeDocument/2006/relationships/hyperlink" Target="http://www.elinyae.gr/el/item_details.jsp?cat_id=917&amp;item_id=2938" TargetMode="External"/><Relationship Id="rId5" Type="http://schemas.openxmlformats.org/officeDocument/2006/relationships/hyperlink" Target="http://www.elinyae.gr/el/item_details.jsp?cat_id=917&amp;item_id=2246" TargetMode="External"/><Relationship Id="rId6" Type="http://schemas.openxmlformats.org/officeDocument/2006/relationships/hyperlink" Target="http://www.elinyae.gr/el/item_details.jsp?cat_id=917&amp;item_id=1971" TargetMode="External"/><Relationship Id="rId7" Type="http://schemas.openxmlformats.org/officeDocument/2006/relationships/hyperlink" Target="http://www.elinyae.gr/el/item_details.jsp?cat_id=925&amp;item_id=7762" TargetMode="External"/><Relationship Id="rId8" Type="http://schemas.openxmlformats.org/officeDocument/2006/relationships/hyperlink" Target="http://www.elinyae.gr/el/item_details.jsp?cat_id=925&amp;item_id=6993" TargetMode="External"/><Relationship Id="rId9" Type="http://schemas.openxmlformats.org/officeDocument/2006/relationships/hyperlink" Target="http://www.elinyae.gr/el/item_details.jsp?cat_id=925&amp;item_id=3773" TargetMode="External"/><Relationship Id="rId10" Type="http://schemas.openxmlformats.org/officeDocument/2006/relationships/hyperlink" Target="http://www.elinyae.gr/el/item_details.jsp?cat_id=925&amp;item_id=5627" TargetMode="External"/><Relationship Id="rId11" Type="http://schemas.openxmlformats.org/officeDocument/2006/relationships/hyperlink" Target="http://www.elinyae.gr/el/item_details.jsp?cat_id=925&amp;item_id=5628" TargetMode="External"/><Relationship Id="rId12" Type="http://schemas.openxmlformats.org/officeDocument/2006/relationships/hyperlink" Target="http://www.elinyae.gr/el/item_details.jsp?cat_id=925&amp;item_id=3776" TargetMode="External"/><Relationship Id="rId13" Type="http://schemas.openxmlformats.org/officeDocument/2006/relationships/hyperlink" Target="http://www.elinyae.gr/el/item_details.jsp?cat_id=925&amp;item_id=3790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27:00Z</dcterms:created>
  <dc:creator>gvarveris</dc:creator>
  <dc:description/>
  <cp:keywords/>
  <dc:language>en-US</dc:language>
  <cp:lastModifiedBy>George</cp:lastModifiedBy>
  <dcterms:modified xsi:type="dcterms:W3CDTF">2011-11-18T13:27:00Z</dcterms:modified>
  <cp:revision>2</cp:revision>
  <dc:subject/>
  <dc:title>ΝΟΜΟΘΕΣΙΑ</dc:title>
</cp:coreProperties>
</file>