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ΕΠΙΧΕΙΡΗΣΙΑΚΟ ΠΡΟΓΡΑΜΜΑ «ΠΕΡΙΒΑΛΛΟΝ ΚΑΙ ΑΕΙΦΟΡΟΣ ΑΝΑΠΤΥΞΗ 2007-2013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</w:r>
    </w:p>
    <w:p>
      <w:pPr>
        <w:pStyle w:val="Normal"/>
        <w:keepNext w:val="true"/>
        <w:jc w:val="center"/>
        <w:rPr/>
      </w:pPr>
      <w:r>
        <w:rPr>
          <w:rFonts w:cs="Miriam"/>
          <w:b/>
          <w:szCs w:val="20"/>
        </w:rPr>
        <w:t>ΑΞΟΝΑΣ ΠΡΟΤΕΡΑΙΟΤΗΤΑΣ 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ΚΑΤΗΓΟΡΙΕΣ ΠΡΑΞ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Έργα αξιοποίησης τοπικού ενεργειακού δυναμικού για εξοικονόμηση ενέργειας στον οικιστικό τομέα και στην ύπαιθρο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Πρότυπα επιδεικτικά έργα αξιοποίησης ΑΠΕ σε δημόσια κτίρι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Δράσεις για τη βελτίωση της ενεργειακής απόδοσης και την ορθολογική διαχείριση της ενέργεια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Έργα αξιοποίησης ΑΠΕ από φορείς του Δημόσιου και Ευρύτερου Δημόσιου Τομέ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Προώθηση συστημάτων ΑΠΕ – Αιολική ενέργει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Προώθηση συστημάτων ΑΠΕ – Ηλιακή ενέργει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Προώθηση συστημάτων ΑΠΕ – βιομάζ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Προώθηση συστημάτων ΑΠΕ –υδροηλεκτρική ενέργει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Προώθηση συστημάτων ΑΠΕ – γεωθερμική ενέργει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Προώθηση συστημάτων ΑΠΕ – άλλες μορφές ενέργεια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Βιοκλιματικές Αναβαθμίσεις Δημόσιων Ανοικτών Χώρ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ΑΞΟΝΑΣ ΠΡΟΤΕΡΑΙΟΤΗΤΑΣ 2: «Προστασία και Διαχείριση Υδατικών Πόρ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ΚΑΤΗΓΟΡΙΕΣ ΠΡΑΞ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Έργα προστασίας και ολοκληρωμένης διαχείρισης υδατικών πόρων και πόσιμου νερού (συγκέντρωση, επεξεργασία, διανομή) σε αστικά κέντρα και επιλεγμένους τουριστικούς προορισμούς της χώρας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Έργα αφαλάτωσης και διανομής πόσιμου νερού σε νησιά με προβλήματα λειψυδρίας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/>
      </w:pPr>
      <w:r>
        <w:rPr>
          <w:b/>
        </w:rPr>
        <w:t>ΑΞΟΝΑΣ ΠΡΟΤΕΡΑΙΟΤΗΤΑΣ 4: «Προστασία Εδαφικών Συστημάτων και Διαχείριση Στερεών Αποβλήτ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ΚΑΤΗΓΟΡΙΕΣ ΠΡΑΞ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Κατασκευή και αναβάθμιση εγκαταστάσεων διαχείρισης αστικών στερεών αποβλήτων στις ΠΕΡΙΦΕΡΕΙΕΣ σύμφωνα με τους εγκεκριμένους ΠΕΣΔΑ των Περιφερει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ωδικός Πρόσκλησης : 1240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</w:t>
    </w:r>
  </w:p>
  <w:p>
    <w:pPr>
      <w:pStyle w:val="Footer"/>
      <w:rPr/>
    </w:pPr>
    <w:r>
      <w:rPr>
        <w:b/>
      </w:rPr>
      <w:tab/>
    </w:r>
    <w:r>
      <w:rPr>
        <w:rFonts w:cs="Arial"/>
      </w:rPr>
      <w:drawing>
        <wp:inline distT="0" distB="0" distL="0" distR="0">
          <wp:extent cx="72453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rFonts w:cs="Arial"/>
      </w:rPr>
      <w:drawing>
        <wp:inline distT="0" distB="0" distL="0" distR="0">
          <wp:extent cx="1135380" cy="49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/>
      <w:drawing>
        <wp:inline distT="0" distB="0" distL="0" distR="0">
          <wp:extent cx="758825" cy="493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ΕΥΡΩΠΑΪΚΗ ΕΝΩΣΗ</w:t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Times New Roman"/>
        <w:sz w:val="16"/>
        <w:szCs w:val="16"/>
      </w:rPr>
      <w:t xml:space="preserve">    </w:t>
    </w:r>
    <w:r>
      <w:rPr>
        <w:rFonts w:cs="Arial"/>
        <w:sz w:val="16"/>
        <w:szCs w:val="16"/>
      </w:rPr>
      <w:t>Ταμείο Συνοχής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tabs>
        <w:tab w:val="left" w:pos="2070" w:leader="none"/>
        <w:tab w:val="left" w:pos="2655" w:leader="none"/>
        <w:tab w:val="center" w:pos="4153" w:leader="none"/>
        <w:tab w:val="right" w:pos="7946" w:leader="none"/>
        <w:tab w:val="right" w:pos="8306" w:leader="none"/>
      </w:tabs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tCharChar">
    <w:name w:val="ft Char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12:00Z</dcterms:created>
  <dc:creator>mantalovas</dc:creator>
  <dc:description/>
  <cp:keywords/>
  <dc:language>en-US</dc:language>
  <cp:lastModifiedBy>George </cp:lastModifiedBy>
  <dcterms:modified xsi:type="dcterms:W3CDTF">2012-02-24T12:40:00Z</dcterms:modified>
  <cp:revision>4</cp:revision>
  <dc:subject/>
  <dc:title>ΠΕΡΙΦΕΡΕΙΑΚΟ ΕΠΙΧΕΙΡΗΣΙΑΚΟ ΠΡΟΓΡΑΜΜΑ</dc:title>
</cp:coreProperties>
</file>